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36</w:t>
        <w:tab/>
        <w:t>G.</w:t>
        <w:tab/>
        <w:t>Form: Notice of Motion and Motion for Order Substituting Personal Representative as Defendant and for Leave to File Supplemental Complai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NOTICE OF MOTION AND MOTION FOR ORDER SUBSTITUTING PERSONAL REPRESENTATIVE FOR DECEASED DEFENDANT AND GRANTING LEAVE TO FILE SUPPLEMENTAL COMPLAI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TO ALL PARTIES AND THEIR ATTORNEYS OF RECORD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TAKE NOTICE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plaintiff, moves the court under Code of Civil Procedure §377.41 for an order substituting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he personal representative, for </w:t>
      </w:r>
      <w:r>
        <w:rPr>
          <w:bCs/>
        </w:rPr>
        <w:t>_ _[</w:t>
      </w:r>
      <w:r>
        <w:rPr>
          <w:bCs/>
          <w:iCs/>
        </w:rPr>
        <w:t>name of deceased defendant</w:t>
      </w:r>
      <w:r>
        <w:rPr>
          <w:bCs/>
        </w:rPr>
        <w:t>]_ _</w:t>
      </w:r>
      <w:r>
        <w:rPr/>
        <w:t xml:space="preserve"> as the defendant in this action, and granting leave to file a supplemental complaint, a copy of which is attached. The date, time, and place of hearing on this motion are set forth abov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ourt is located at </w:t>
      </w: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motion is made on the ground that this action was commenc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at defendant di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at the action survives,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is the duly appointed, qualified, and acting </w:t>
      </w:r>
      <w:r>
        <w:rPr>
          <w:bCs/>
        </w:rPr>
        <w:t>_ _[</w:t>
      </w:r>
      <w:r>
        <w:rPr>
          <w:bCs/>
          <w:iCs/>
        </w:rPr>
        <w:t>personal representative/executor of defendant’s will/administrator of defendant’s estate</w:t>
      </w:r>
      <w:r>
        <w:rPr>
          <w:bCs/>
        </w:rPr>
        <w:t xml:space="preserve">]_ _ </w:t>
      </w:r>
      <w:r>
        <w:rPr/>
        <w:t>and that the conditions of Probate Code §9370 have been me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plaintiff timely filed its claim against the estate, seeking </w:t>
      </w:r>
      <w:r>
        <w:rPr>
          <w:bCs/>
        </w:rPr>
        <w:t>_ _[</w:t>
      </w:r>
      <w:r>
        <w:rPr>
          <w:bCs/>
          <w:iCs/>
        </w:rPr>
        <w:t>specify damages or other relief sough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which claim was rejected by the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plaintiff timely filed its claim against the estate, seeking </w:t>
      </w:r>
      <w:r>
        <w:rPr>
          <w:bCs/>
        </w:rPr>
        <w:t>_ _[</w:t>
      </w:r>
      <w:r>
        <w:rPr>
          <w:bCs/>
          <w:iCs/>
        </w:rPr>
        <w:t>specify damages or other relief sought</w:t>
      </w:r>
      <w:r>
        <w:rPr>
          <w:bCs/>
        </w:rPr>
        <w:t>]_ _</w:t>
      </w:r>
      <w:r>
        <w:rPr/>
        <w:t xml:space="preserve">. The claim is considered rejected because the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>refused or neglected to act on the claim for 30 days after its filing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notice of rejection states that plaintiff has 3 months to apply for order for substitution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motion is filed within three months of the notice of reje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motion is based on this notice of motion, the attached documents and exhibits including </w:t>
      </w:r>
      <w:r>
        <w:rPr>
          <w:bCs/>
        </w:rPr>
        <w:t>_ _[</w:t>
      </w:r>
      <w:r>
        <w:rPr>
          <w:bCs/>
          <w:iCs/>
        </w:rPr>
        <w:t xml:space="preserve">specify by title or nature and date, e.g., the proposed supplemental complaint, the declara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,</w:t>
      </w:r>
      <w:r>
        <w:rPr>
          <w:bCs/>
          <w:iCs/>
        </w:rPr>
        <w:t xml:space="preserve"> </w:t>
      </w:r>
      <w:r>
        <w:rPr/>
        <w:t xml:space="preserve">the memorandum in support of the motion served and filed herein, and on all papers filed and records in this action </w:t>
      </w:r>
      <w:r>
        <w:rPr>
          <w:bCs/>
        </w:rPr>
        <w:t>_ _[</w:t>
      </w:r>
      <w:r>
        <w:rPr>
          <w:bCs/>
          <w:iCs/>
        </w:rPr>
        <w:t>, and on any evidence received at the hearing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5</dc:title>
</cp:coreProperties>
</file>